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qu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chit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ang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o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g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scin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r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us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ora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t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t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an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an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icu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b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st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st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st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04:00Z</dcterms:created>
  <dc:creator>VeryPDF</dc:creator>
  <dc:description/>
  <cp:keywords/>
  <dc:language>en-US</dc:language>
  <cp:lastModifiedBy>.</cp:lastModifiedBy>
  <dcterms:modified xsi:type="dcterms:W3CDTF">2011-06-01T08:27:00Z</dcterms:modified>
  <cp:revision>15</cp:revision>
  <dc:subject/>
  <dc:title>LONGMAN COMMUNICATION 3000</dc:title>
</cp:coreProperties>
</file>